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276893715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52788500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